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CHA DE VERIFICACIÓN DE LOS PUNTOS A INCLUI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ítulo del Pecha Kucha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368"/>
        <w:gridCol w:w="485"/>
      </w:tblGrid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UNTO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iapositiva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 impactant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 reducido a palabras suelta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ó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 no “copiado-pegado”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coherent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 pertinent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to de las consignas lingüísticas marcadas por el profeso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as de apoy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as de apoyo esquematizada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ensayad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o de muletillas en el ensayo de la presentació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21310</wp:posOffset>
          </wp:positionH>
          <wp:positionV relativeFrom="margin">
            <wp:posOffset>-795020</wp:posOffset>
          </wp:positionV>
          <wp:extent cx="640715" cy="5232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304800</wp:posOffset>
          </wp:positionV>
          <wp:extent cx="1524000" cy="371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33:00Z</dcterms:created>
  <dc:creator>Chris</dc:creator>
  <dc:description/>
  <cp:keywords/>
  <dc:language>en-US</dc:language>
  <cp:lastModifiedBy>www.intercambiosvirtuales.org</cp:lastModifiedBy>
  <dcterms:modified xsi:type="dcterms:W3CDTF">2018-01-21T23:07:00Z</dcterms:modified>
  <cp:revision>2</cp:revision>
  <dc:subject/>
  <dc:title/>
</cp:coreProperties>
</file>