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HEET TO VERIFY ALL THE POINTS TO BE INCLUDE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tle of this Pecha Kucha: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620"/>
        <w:gridCol w:w="567"/>
      </w:tblGrid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PUNT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lide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king imag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reduced to single word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‘copy-paste’ conten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herent p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conten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for the linguistic guidelines given by the teach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forcement card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d reinforcement card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hearsed presentati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ags in the presentation rehears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21310</wp:posOffset>
          </wp:positionH>
          <wp:positionV relativeFrom="margin">
            <wp:posOffset>-795020</wp:posOffset>
          </wp:positionV>
          <wp:extent cx="640715" cy="5232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-304800</wp:posOffset>
          </wp:positionV>
          <wp:extent cx="1524000" cy="3714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37:00Z</dcterms:created>
  <dc:creator>Chris</dc:creator>
  <dc:description/>
  <cp:keywords/>
  <dc:language>en-US</dc:language>
  <cp:lastModifiedBy>Sara</cp:lastModifiedBy>
  <dcterms:modified xsi:type="dcterms:W3CDTF">2018-01-22T18:37:00Z</dcterms:modified>
  <cp:revision>2</cp:revision>
  <dc:subject/>
  <dc:title/>
</cp:coreProperties>
</file>