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FICHE D’ÉVALUATION FORMATIVE DE L’EXPOSÉ DU PECHA KUCHA (PROFESSEUR)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fr-FR"/>
        </w:rPr>
        <w:t>Elève: _____________________________________________________________</w:t>
        <w:tab/>
        <w:tab/>
        <w:tab/>
        <w:tab/>
      </w:r>
      <w:r>
        <w:rPr>
          <w:sz w:val="24"/>
          <w:szCs w:val="24"/>
        </w:rPr>
        <w:t>Date de l’exposé: _____________________</w:t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hème du Pecha Kucha: _____________________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103505</wp:posOffset>
                </wp:positionV>
                <wp:extent cx="333375" cy="257175"/>
                <wp:effectExtent l="6985" t="6985" r="5715" b="5715"/>
                <wp:wrapNone/>
                <wp:docPr id="1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133.5pt;margin-top:8.15pt;width:26.2pt;height:2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13030</wp:posOffset>
                </wp:positionV>
                <wp:extent cx="323850" cy="247650"/>
                <wp:effectExtent l="2540" t="2540" r="2540" b="2540"/>
                <wp:wrapNone/>
                <wp:docPr id="2" name="Conector rec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8.9pt" to="159.7pt,28.35pt" ID="Conector recto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102870</wp:posOffset>
                </wp:positionV>
                <wp:extent cx="333375" cy="257175"/>
                <wp:effectExtent l="2540" t="2540" r="2540" b="2540"/>
                <wp:wrapNone/>
                <wp:docPr id="3" name="Conector rec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8.1pt" to="159.7pt,28.3pt" ID="Conector recto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ochez l’option correct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116"/>
        <w:gridCol w:w="1002"/>
        <w:gridCol w:w="947"/>
        <w:gridCol w:w="1341"/>
        <w:gridCol w:w="1136"/>
        <w:gridCol w:w="6180"/>
      </w:tblGrid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étique et into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e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ujou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u souv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ais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équation au niveau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ujou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u  souv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ais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s morphosyntaxiqu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ujou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u souv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ais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équation au niveau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ujou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u souv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ais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xposé est structuré?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élève a recours à des expressions d’interaction?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gestualité est adéquate?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ton et le volume de sa voix sont corrects ?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61925</wp:posOffset>
          </wp:positionH>
          <wp:positionV relativeFrom="margin">
            <wp:posOffset>-581660</wp:posOffset>
          </wp:positionV>
          <wp:extent cx="781050" cy="63754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893685</wp:posOffset>
          </wp:positionH>
          <wp:positionV relativeFrom="paragraph">
            <wp:posOffset>-358140</wp:posOffset>
          </wp:positionV>
          <wp:extent cx="1858010" cy="4527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801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40:00Z</dcterms:created>
  <dc:creator>Profe</dc:creator>
  <dc:description/>
  <cp:keywords/>
  <dc:language>en-US</dc:language>
  <cp:lastModifiedBy>www.intercambiosvirtuales.org</cp:lastModifiedBy>
  <dcterms:modified xsi:type="dcterms:W3CDTF">2018-01-21T20:01:00Z</dcterms:modified>
  <cp:revision>5</cp:revision>
  <dc:subject/>
  <dc:title/>
</cp:coreProperties>
</file>