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Cs w:val="32"/>
          <w:lang w:val="fr-FR"/>
        </w:rPr>
      </w:pPr>
      <w:r>
        <w:rPr>
          <w:rFonts w:cs="Calibri" w:ascii="Calibri" w:hAnsi="Calibri"/>
          <w:b/>
          <w:bCs/>
          <w:szCs w:val="32"/>
          <w:lang w:val="fr-FR"/>
        </w:rPr>
        <w:t xml:space="preserve">THIRD LISTENING  (CARRIED OUT IN A BIG GROUP/CLASS)      </w:t>
      </w:r>
    </w:p>
    <w:p>
      <w:pPr>
        <w:pStyle w:val="Normal"/>
        <w:rPr>
          <w:rFonts w:ascii="Calibri" w:hAnsi="Calibri" w:cs="Calibri"/>
          <w:bCs/>
          <w:szCs w:val="32"/>
          <w:lang w:val="fr-FR"/>
        </w:rPr>
      </w:pPr>
      <w:r>
        <w:rPr>
          <w:rFonts w:cs="Calibri" w:ascii="Calibri" w:hAnsi="Calibri"/>
          <w:bCs/>
          <w:szCs w:val="32"/>
          <w:lang w:val="fr-FR"/>
        </w:rPr>
        <w:t xml:space="preserve">In order to organize the different parts of the podcast whether it be a news broadcast, a presentation, an interview, etc, so as to be able to talk about it in groups of 3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Cs/>
          <w:szCs w:val="32"/>
          <w:lang w:val="fr-FR"/>
        </w:rPr>
        <w:t xml:space="preserve">                                              </w:t>
      </w:r>
      <w:r>
        <w:rPr>
          <w:rFonts w:cs="Calibri" w:ascii="Calibri" w:hAnsi="Calibri"/>
          <w:b/>
          <w:bCs/>
          <w:color w:val="000000"/>
          <w:sz w:val="32"/>
          <w:szCs w:val="32"/>
          <w:lang w:val="fr-FR"/>
        </w:rPr>
        <w:t>GUIDELINE</w:t>
      </w:r>
      <w:r>
        <w:rPr>
          <w:rFonts w:cs="Calibri" w:ascii="Calibri" w:hAnsi="Calibri"/>
          <w:b/>
          <w:bCs/>
          <w:color w:val="000000"/>
          <w:szCs w:val="32"/>
          <w:lang w:val="fr-FR"/>
        </w:rPr>
        <w:t xml:space="preserve"> ( the number of parts or subsections will depend on the podcast)</w:t>
      </w:r>
      <w:r>
        <w:rPr>
          <w:rFonts w:cs="Calibri" w:ascii="Calibri" w:hAnsi="Calibri"/>
          <w:bCs/>
          <w:szCs w:val="3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020</wp:posOffset>
                </wp:positionH>
                <wp:positionV relativeFrom="paragraph">
                  <wp:posOffset>485775</wp:posOffset>
                </wp:positionV>
                <wp:extent cx="5523230" cy="593725"/>
                <wp:effectExtent l="19050" t="19685" r="12954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zh-CN" w:bidi="ar-SA"/>
                              </w:rPr>
                              <w:t>1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2.6pt;margin-top:38.2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eastAsia="zh-CN" w:bidi="ar-SA"/>
                        </w:rPr>
                        <w:t>1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1385</wp:posOffset>
                </wp:positionH>
                <wp:positionV relativeFrom="paragraph">
                  <wp:posOffset>510540</wp:posOffset>
                </wp:positionV>
                <wp:extent cx="431165" cy="183515"/>
                <wp:effectExtent l="1905" t="571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128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2.55pt;margin-top:40.2pt;width:33.9pt;height:1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5575</wp:posOffset>
                </wp:positionH>
                <wp:positionV relativeFrom="paragraph">
                  <wp:posOffset>361950</wp:posOffset>
                </wp:positionV>
                <wp:extent cx="3403600" cy="22860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2.25pt;margin-top:28.5pt;width:267.95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6950</wp:posOffset>
                </wp:positionH>
                <wp:positionV relativeFrom="paragraph">
                  <wp:posOffset>828675</wp:posOffset>
                </wp:positionV>
                <wp:extent cx="364490" cy="2540"/>
                <wp:effectExtent l="635" t="361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04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5pt;margin-top:65.25pt;width:28.7pt;height: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05575</wp:posOffset>
                </wp:positionH>
                <wp:positionV relativeFrom="paragraph">
                  <wp:posOffset>695325</wp:posOffset>
                </wp:positionV>
                <wp:extent cx="3392805" cy="228600"/>
                <wp:effectExtent l="5715" t="5080" r="273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2.25pt;margin-top:54.75pt;width:267.1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24625</wp:posOffset>
                </wp:positionH>
                <wp:positionV relativeFrom="paragraph">
                  <wp:posOffset>1076325</wp:posOffset>
                </wp:positionV>
                <wp:extent cx="3395345" cy="228600"/>
                <wp:effectExtent l="5715" t="5080" r="2730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75pt;margin-top:84.75pt;width:267.3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10275</wp:posOffset>
                </wp:positionH>
                <wp:positionV relativeFrom="paragraph">
                  <wp:posOffset>1012825</wp:posOffset>
                </wp:positionV>
                <wp:extent cx="389890" cy="181610"/>
                <wp:effectExtent l="2540" t="4445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5pt;margin-top:79.75pt;width:30.7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815</wp:posOffset>
                </wp:positionH>
                <wp:positionV relativeFrom="paragraph">
                  <wp:posOffset>1534795</wp:posOffset>
                </wp:positionV>
                <wp:extent cx="5523230" cy="593725"/>
                <wp:effectExtent l="19685" t="19685" r="129540" b="128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zh-CN" w:bidi="ar-SA"/>
                              </w:rPr>
                              <w:t>2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3.45pt;margin-top:120.8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eastAsia="zh-CN" w:bidi="ar-SA"/>
                        </w:rPr>
                        <w:t>2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6370</wp:posOffset>
                </wp:positionH>
                <wp:positionV relativeFrom="paragraph">
                  <wp:posOffset>1410970</wp:posOffset>
                </wp:positionV>
                <wp:extent cx="3403600" cy="228600"/>
                <wp:effectExtent l="5080" t="5080" r="2794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1pt;margin-top:111.1pt;width:267.95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16370</wp:posOffset>
                </wp:positionH>
                <wp:positionV relativeFrom="paragraph">
                  <wp:posOffset>1744345</wp:posOffset>
                </wp:positionV>
                <wp:extent cx="3392805" cy="228600"/>
                <wp:effectExtent l="5715" t="5080" r="2730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1pt;margin-top:137.35pt;width:267.1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35420</wp:posOffset>
                </wp:positionH>
                <wp:positionV relativeFrom="paragraph">
                  <wp:posOffset>2125345</wp:posOffset>
                </wp:positionV>
                <wp:extent cx="3395345" cy="228600"/>
                <wp:effectExtent l="5715" t="5080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4.6pt;margin-top:167.35pt;width:267.3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1385</wp:posOffset>
                </wp:positionH>
                <wp:positionV relativeFrom="paragraph">
                  <wp:posOffset>510540</wp:posOffset>
                </wp:positionV>
                <wp:extent cx="431165" cy="183515"/>
                <wp:effectExtent l="1905" t="571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128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5pt;margin-top:40.2pt;width:33.9pt;height:1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6950</wp:posOffset>
                </wp:positionH>
                <wp:positionV relativeFrom="paragraph">
                  <wp:posOffset>828675</wp:posOffset>
                </wp:positionV>
                <wp:extent cx="364490" cy="2540"/>
                <wp:effectExtent l="635" t="3619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04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5pt;margin-top:65.25pt;width:28.7pt;height: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10275</wp:posOffset>
                </wp:positionH>
                <wp:positionV relativeFrom="paragraph">
                  <wp:posOffset>1012825</wp:posOffset>
                </wp:positionV>
                <wp:extent cx="389890" cy="181610"/>
                <wp:effectExtent l="2540" t="4445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5pt;margin-top:79.75pt;width:30.7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22975</wp:posOffset>
                </wp:positionH>
                <wp:positionV relativeFrom="paragraph">
                  <wp:posOffset>1559560</wp:posOffset>
                </wp:positionV>
                <wp:extent cx="431165" cy="183515"/>
                <wp:effectExtent l="1905" t="571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164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25pt;margin-top:122.8pt;width:33.95pt;height:1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8540</wp:posOffset>
                </wp:positionH>
                <wp:positionV relativeFrom="paragraph">
                  <wp:posOffset>1877695</wp:posOffset>
                </wp:positionV>
                <wp:extent cx="364490" cy="2540"/>
                <wp:effectExtent l="635" t="3619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04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2pt;margin-top:147.85pt;width:28.7pt;height: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31865</wp:posOffset>
                </wp:positionH>
                <wp:positionV relativeFrom="paragraph">
                  <wp:posOffset>2061845</wp:posOffset>
                </wp:positionV>
                <wp:extent cx="389890" cy="181610"/>
                <wp:effectExtent l="2540" t="4445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95pt;margin-top:162.35pt;width:30.7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69710</wp:posOffset>
                </wp:positionH>
                <wp:positionV relativeFrom="paragraph">
                  <wp:posOffset>2437765</wp:posOffset>
                </wp:positionV>
                <wp:extent cx="3403600" cy="228600"/>
                <wp:effectExtent l="5080" t="5080" r="2794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191.95pt;width:267.95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69710</wp:posOffset>
                </wp:positionH>
                <wp:positionV relativeFrom="paragraph">
                  <wp:posOffset>2771140</wp:posOffset>
                </wp:positionV>
                <wp:extent cx="3392805" cy="228600"/>
                <wp:effectExtent l="5715" t="5080" r="2730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218.2pt;width:267.1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88760</wp:posOffset>
                </wp:positionH>
                <wp:positionV relativeFrom="paragraph">
                  <wp:posOffset>3152140</wp:posOffset>
                </wp:positionV>
                <wp:extent cx="3395345" cy="228600"/>
                <wp:effectExtent l="5715" t="5080" r="2730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8pt;margin-top:248.2pt;width:267.3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65520</wp:posOffset>
                </wp:positionH>
                <wp:positionV relativeFrom="paragraph">
                  <wp:posOffset>2586355</wp:posOffset>
                </wp:positionV>
                <wp:extent cx="431165" cy="183515"/>
                <wp:effectExtent l="1905" t="571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128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6pt;margin-top:203.65pt;width:33.9pt;height:1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41085</wp:posOffset>
                </wp:positionH>
                <wp:positionV relativeFrom="paragraph">
                  <wp:posOffset>2904490</wp:posOffset>
                </wp:positionV>
                <wp:extent cx="364490" cy="2540"/>
                <wp:effectExtent l="635" t="3619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6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55pt;margin-top:228.7pt;width:28.65pt;height: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85205</wp:posOffset>
                </wp:positionH>
                <wp:positionV relativeFrom="paragraph">
                  <wp:posOffset>3100070</wp:posOffset>
                </wp:positionV>
                <wp:extent cx="389890" cy="181610"/>
                <wp:effectExtent l="2540" t="4445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5pt;margin-top:244.1pt;width:30.7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80505</wp:posOffset>
                </wp:positionH>
                <wp:positionV relativeFrom="paragraph">
                  <wp:posOffset>3496945</wp:posOffset>
                </wp:positionV>
                <wp:extent cx="3403600" cy="228600"/>
                <wp:effectExtent l="5080" t="5080" r="2794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15pt;margin-top:275.35pt;width:267.95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80505</wp:posOffset>
                </wp:positionH>
                <wp:positionV relativeFrom="paragraph">
                  <wp:posOffset>3830320</wp:posOffset>
                </wp:positionV>
                <wp:extent cx="3392805" cy="228600"/>
                <wp:effectExtent l="5715" t="5080" r="2730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15pt;margin-top:301.6pt;width:267.1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99555</wp:posOffset>
                </wp:positionH>
                <wp:positionV relativeFrom="paragraph">
                  <wp:posOffset>4211320</wp:posOffset>
                </wp:positionV>
                <wp:extent cx="3395345" cy="228600"/>
                <wp:effectExtent l="5715" t="5080" r="2730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9.65pt;margin-top:331.6pt;width:267.3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6315</wp:posOffset>
                </wp:positionH>
                <wp:positionV relativeFrom="paragraph">
                  <wp:posOffset>3645535</wp:posOffset>
                </wp:positionV>
                <wp:extent cx="431165" cy="183515"/>
                <wp:effectExtent l="1905" t="571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128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45pt;margin-top:287.05pt;width:33.9pt;height:1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51880</wp:posOffset>
                </wp:positionH>
                <wp:positionV relativeFrom="paragraph">
                  <wp:posOffset>3963670</wp:posOffset>
                </wp:positionV>
                <wp:extent cx="364490" cy="2540"/>
                <wp:effectExtent l="635" t="3619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6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pt;margin-top:312.1pt;width:28.65pt;height: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00</wp:posOffset>
                </wp:positionH>
                <wp:positionV relativeFrom="paragraph">
                  <wp:posOffset>4159250</wp:posOffset>
                </wp:positionV>
                <wp:extent cx="389890" cy="181610"/>
                <wp:effectExtent l="2540" t="444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327.5pt;width:30.7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155</wp:posOffset>
                </wp:positionH>
                <wp:positionV relativeFrom="paragraph">
                  <wp:posOffset>2561590</wp:posOffset>
                </wp:positionV>
                <wp:extent cx="5523230" cy="593725"/>
                <wp:effectExtent l="19050" t="19685" r="129540" b="128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zh-CN" w:bidi="ar-SA"/>
                              </w:rPr>
                              <w:t>3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7.65pt;margin-top:201.7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eastAsia="zh-CN" w:bidi="ar-SA"/>
                        </w:rPr>
                        <w:t>3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69710</wp:posOffset>
                </wp:positionH>
                <wp:positionV relativeFrom="paragraph">
                  <wp:posOffset>2437765</wp:posOffset>
                </wp:positionV>
                <wp:extent cx="3403600" cy="228600"/>
                <wp:effectExtent l="5080" t="5080" r="2794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191.95pt;width:267.95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69710</wp:posOffset>
                </wp:positionH>
                <wp:positionV relativeFrom="paragraph">
                  <wp:posOffset>2771140</wp:posOffset>
                </wp:positionV>
                <wp:extent cx="3392805" cy="228600"/>
                <wp:effectExtent l="5715" t="5080" r="2730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218.2pt;width:267.1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88760</wp:posOffset>
                </wp:positionH>
                <wp:positionV relativeFrom="paragraph">
                  <wp:posOffset>3152140</wp:posOffset>
                </wp:positionV>
                <wp:extent cx="3395345" cy="228600"/>
                <wp:effectExtent l="5715" t="5080" r="2730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8pt;margin-top:248.2pt;width:267.3pt;height:17.95pt;mso-wrap-style:none;v-text-anchor:middle">
                <v:fill o:detectmouseclick="t" type="solid" color2="#0000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065520</wp:posOffset>
                </wp:positionH>
                <wp:positionV relativeFrom="paragraph">
                  <wp:posOffset>2586355</wp:posOffset>
                </wp:positionV>
                <wp:extent cx="430530" cy="1828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6pt;margin-top:20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41085</wp:posOffset>
                </wp:positionH>
                <wp:positionV relativeFrom="paragraph">
                  <wp:posOffset>2904490</wp:posOffset>
                </wp:positionV>
                <wp:extent cx="364490" cy="2540"/>
                <wp:effectExtent l="635" t="3619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6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55pt;margin-top:228.7pt;width:28.65pt;height: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85205</wp:posOffset>
                </wp:positionH>
                <wp:positionV relativeFrom="paragraph">
                  <wp:posOffset>3100070</wp:posOffset>
                </wp:positionV>
                <wp:extent cx="389890" cy="181610"/>
                <wp:effectExtent l="2540" t="4445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5pt;margin-top:244.1pt;width:30.7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1790</wp:posOffset>
                </wp:positionH>
                <wp:positionV relativeFrom="paragraph">
                  <wp:posOffset>3653155</wp:posOffset>
                </wp:positionV>
                <wp:extent cx="5523230" cy="593725"/>
                <wp:effectExtent l="19050" t="19685" r="129540" b="128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zh-CN" w:bidi="ar-SA"/>
                              </w:rPr>
                              <w:t>4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7.7pt;margin-top:287.6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eastAsia="zh-CN" w:bidi="ar-SA"/>
                        </w:rPr>
                        <w:t>4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Cs w:val="32"/>
          <w:lang w:val="fr-FR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90" w:leader="none"/>
        </w:tabs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450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19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65405</wp:posOffset>
                      </wp:positionV>
                      <wp:extent cx="5523230" cy="593725"/>
                      <wp:effectExtent l="19685" t="19685" r="129540" b="128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zh-CN" w:bidi="ar-SA"/>
                                    </w:rPr>
                                    <w:t>5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4.95pt;margin-top:5.15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zh-CN" w:bidi="ar-SA"/>
                              </w:rPr>
                              <w:t>5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flat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563995</wp:posOffset>
                      </wp:positionH>
                      <wp:positionV relativeFrom="paragraph">
                        <wp:posOffset>-58420</wp:posOffset>
                      </wp:positionV>
                      <wp:extent cx="3403600" cy="228600"/>
                      <wp:effectExtent l="5080" t="5080" r="27940" b="279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6.85pt;margin-top:-4.6pt;width:267.95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088380</wp:posOffset>
                      </wp:positionH>
                      <wp:positionV relativeFrom="paragraph">
                        <wp:posOffset>90170</wp:posOffset>
                      </wp:positionV>
                      <wp:extent cx="431165" cy="183515"/>
                      <wp:effectExtent l="1905" t="5715" r="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16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9.4pt;margin-top:7.1pt;width:33.95pt;height:14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ind w:right="-19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563995</wp:posOffset>
                      </wp:positionH>
                      <wp:positionV relativeFrom="paragraph">
                        <wp:posOffset>99695</wp:posOffset>
                      </wp:positionV>
                      <wp:extent cx="3392805" cy="228600"/>
                      <wp:effectExtent l="5715" t="5080" r="27305" b="279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26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6.85pt;margin-top:7.85pt;width:267.1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right="-19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163945</wp:posOffset>
                      </wp:positionH>
                      <wp:positionV relativeFrom="paragraph">
                        <wp:posOffset>57785</wp:posOffset>
                      </wp:positionV>
                      <wp:extent cx="364490" cy="2540"/>
                      <wp:effectExtent l="635" t="36195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504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5.35pt;margin-top:4.55pt;width:28.7pt;height: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ind w:right="-19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583045</wp:posOffset>
                      </wp:positionH>
                      <wp:positionV relativeFrom="paragraph">
                        <wp:posOffset>130175</wp:posOffset>
                      </wp:positionV>
                      <wp:extent cx="3395345" cy="228600"/>
                      <wp:effectExtent l="5715" t="5080" r="27305" b="279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8.35pt;margin-top:10.25pt;width:267.3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108065</wp:posOffset>
                      </wp:positionH>
                      <wp:positionV relativeFrom="paragraph">
                        <wp:posOffset>78105</wp:posOffset>
                      </wp:positionV>
                      <wp:extent cx="389890" cy="181610"/>
                      <wp:effectExtent l="2540" t="4445" r="0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024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95pt;margin-top:6.15pt;width:30.7pt;height:1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ind w:right="-19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19" w:hanging="0"/>
              <w:rPr/>
            </w:pPr>
            <w:r>
              <w:rPr/>
            </w:r>
          </w:p>
          <w:p>
            <w:pPr>
              <w:pStyle w:val="Normal"/>
              <w:ind w:right="-19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shd w:fill="FF00FF" w:val="clear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00FF" w:val="clear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43510</wp:posOffset>
                      </wp:positionV>
                      <wp:extent cx="5523230" cy="593725"/>
                      <wp:effectExtent l="19685" t="19685" r="129540" b="128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zh-CN" w:bidi="ar-SA"/>
                                    </w:rPr>
                                    <w:t>6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5.95pt;margin-top:11.3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zh-CN" w:bidi="ar-SA"/>
                              </w:rPr>
                              <w:t>6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flat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114935</wp:posOffset>
                      </wp:positionV>
                      <wp:extent cx="431165" cy="183515"/>
                      <wp:effectExtent l="1905" t="5715" r="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128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9.05pt;width:33.9pt;height:14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48120</wp:posOffset>
                      </wp:positionH>
                      <wp:positionV relativeFrom="paragraph">
                        <wp:posOffset>19685</wp:posOffset>
                      </wp:positionV>
                      <wp:extent cx="3403600" cy="228600"/>
                      <wp:effectExtent l="5080" t="5080" r="27940" b="279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6pt;margin-top:1.55pt;width:267.95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486410</wp:posOffset>
                      </wp:positionV>
                      <wp:extent cx="364490" cy="2540"/>
                      <wp:effectExtent l="635" t="36195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6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38.3pt;width:28.65pt;height: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48120</wp:posOffset>
                      </wp:positionH>
                      <wp:positionV relativeFrom="paragraph">
                        <wp:posOffset>353060</wp:posOffset>
                      </wp:positionV>
                      <wp:extent cx="3446145" cy="228600"/>
                      <wp:effectExtent l="5715" t="5080" r="27305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6pt;margin-top:27.8pt;width:271.3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657860</wp:posOffset>
                      </wp:positionV>
                      <wp:extent cx="364490" cy="154305"/>
                      <wp:effectExtent l="1905" t="4445" r="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680" cy="15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51.8pt;width:28.65pt;height:12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67170</wp:posOffset>
                      </wp:positionH>
                      <wp:positionV relativeFrom="paragraph">
                        <wp:posOffset>734060</wp:posOffset>
                      </wp:positionV>
                      <wp:extent cx="3395345" cy="228600"/>
                      <wp:effectExtent l="5715" t="5080" r="27305" b="279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7.1pt;margin-top:57.8pt;width:267.3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310005</wp:posOffset>
                      </wp:positionV>
                      <wp:extent cx="5523230" cy="593725"/>
                      <wp:effectExtent l="19685" t="19685" r="129540" b="128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zh-CN" w:bidi="ar-SA"/>
                                    </w:rPr>
                                    <w:t>7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5.15pt;margin-top:103.15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zh-CN" w:bidi="ar-SA"/>
                              </w:rPr>
                              <w:t>7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flat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281430</wp:posOffset>
                      </wp:positionV>
                      <wp:extent cx="431165" cy="183515"/>
                      <wp:effectExtent l="1905" t="5715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164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00.9pt;width:33.95pt;height:14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537960</wp:posOffset>
                      </wp:positionH>
                      <wp:positionV relativeFrom="paragraph">
                        <wp:posOffset>1186180</wp:posOffset>
                      </wp:positionV>
                      <wp:extent cx="3403600" cy="228600"/>
                      <wp:effectExtent l="5080" t="5080" r="27940" b="279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4.8pt;margin-top:93.4pt;width:267.95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652905</wp:posOffset>
                      </wp:positionV>
                      <wp:extent cx="364490" cy="2540"/>
                      <wp:effectExtent l="635" t="36195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504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30.15pt;width:28.7pt;height: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37960</wp:posOffset>
                      </wp:positionH>
                      <wp:positionV relativeFrom="paragraph">
                        <wp:posOffset>1519555</wp:posOffset>
                      </wp:positionV>
                      <wp:extent cx="3446145" cy="228600"/>
                      <wp:effectExtent l="5715" t="5080" r="27305" b="279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4.8pt;margin-top:119.65pt;width:271.3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824355</wp:posOffset>
                      </wp:positionV>
                      <wp:extent cx="364490" cy="154305"/>
                      <wp:effectExtent l="1905" t="4445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5040" cy="15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43.65pt;width:28.7pt;height:12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57010</wp:posOffset>
                      </wp:positionH>
                      <wp:positionV relativeFrom="paragraph">
                        <wp:posOffset>1900555</wp:posOffset>
                      </wp:positionV>
                      <wp:extent cx="3395345" cy="228600"/>
                      <wp:effectExtent l="5715" t="5080" r="27305" b="279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6.3pt;margin-top:149.65pt;width:267.3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390775</wp:posOffset>
                      </wp:positionV>
                      <wp:extent cx="5523230" cy="593725"/>
                      <wp:effectExtent l="19685" t="19685" r="129540" b="129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zh-CN" w:bidi="ar-SA"/>
                                    </w:rPr>
                                    <w:t>8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4.25pt;margin-top:188.25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eastAsia="zh-CN" w:bidi="ar-SA"/>
                              </w:rPr>
                              <w:t>8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flat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362200</wp:posOffset>
                      </wp:positionV>
                      <wp:extent cx="431165" cy="183515"/>
                      <wp:effectExtent l="1905" t="5715" r="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128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186pt;width:33.9pt;height:14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26530</wp:posOffset>
                      </wp:positionH>
                      <wp:positionV relativeFrom="paragraph">
                        <wp:posOffset>2266950</wp:posOffset>
                      </wp:positionV>
                      <wp:extent cx="3403600" cy="228600"/>
                      <wp:effectExtent l="5080" t="5080" r="27940" b="279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3.9pt;margin-top:178.5pt;width:267.95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733675</wp:posOffset>
                      </wp:positionV>
                      <wp:extent cx="364490" cy="2540"/>
                      <wp:effectExtent l="635" t="36195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6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215.25pt;width:28.65pt;height: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6530</wp:posOffset>
                      </wp:positionH>
                      <wp:positionV relativeFrom="paragraph">
                        <wp:posOffset>2600325</wp:posOffset>
                      </wp:positionV>
                      <wp:extent cx="3446145" cy="228600"/>
                      <wp:effectExtent l="5715" t="5080" r="27305" b="279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3.9pt;margin-top:204.75pt;width:271.3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905125</wp:posOffset>
                      </wp:positionV>
                      <wp:extent cx="364490" cy="154305"/>
                      <wp:effectExtent l="1905" t="4445" r="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680" cy="15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228.75pt;width:28.65pt;height:12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45580</wp:posOffset>
                      </wp:positionH>
                      <wp:positionV relativeFrom="paragraph">
                        <wp:posOffset>2981325</wp:posOffset>
                      </wp:positionV>
                      <wp:extent cx="3395345" cy="228600"/>
                      <wp:effectExtent l="5715" t="5080" r="27305" b="279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4pt;margin-top:234.75pt;width:267.3pt;height:17.95pt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447415</wp:posOffset>
                      </wp:positionV>
                      <wp:extent cx="9663430" cy="943610"/>
                      <wp:effectExtent l="19050" t="5715" r="27305" b="273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3480" cy="943560"/>
                                <a:chOff x="0" y="0"/>
                                <a:chExt cx="9663480" cy="94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4560"/>
                                  <a:ext cx="5522040" cy="593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d6e3bc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9: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5789880" y="94680"/>
                                  <a:ext cx="430200" cy="18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8640" y="0"/>
                                  <a:ext cx="3402360" cy="2293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0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89880" y="466920"/>
                                  <a:ext cx="363960" cy="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8640" y="334080"/>
                                  <a:ext cx="3444840" cy="2293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0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89880" y="639360"/>
                                  <a:ext cx="363960" cy="154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7720" y="715680"/>
                                  <a:ext cx="3394080" cy="227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0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271.45pt;width:760.95pt;height:74.3pt" coordorigin="387,5429" coordsize="15219,1486">
                      <v:roundrect id="shape_0" fillcolor="#d6e3bc" stroked="t" o:allowincell="t" style="position:absolute;left:387;top:5625;width:8695;height:9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eastAsia="zh-CN" w:bidi="ar-SA"/>
                                </w:rPr>
                                <w:t>9:</w:t>
                              </w:r>
                            </w:p>
                          </w:txbxContent>
                        </v:textbox>
                        <v:fill o:detectmouseclick="t" type="solid" color2="#291c43"/>
                        <v:stroke color="#f2f2f2" weight="38160" joinstyle="miter" endcap="flat"/>
                        <v:shadow on="t" obscured="f" color="#243f60"/>
                        <w10:wrap type="none"/>
                      </v:roundrect>
                      <v:shape id="shape_0" stroked="t" o:allowincell="t" style="position:absolute;left:9505;top:5578;width:676;height:284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180;top:5429;width:5357;height:360;mso-wrap-style:none;v-text-anchor:middle">
                        <v:fill o:detectmouseclick="t" type="solid" color2="#000033"/>
                        <v:stroke color="black" weight="9360" joinstyle="miter" endcap="flat"/>
                        <v:shadow on="t" obscured="f" color="black"/>
                        <w10:wrap type="none"/>
                      </v:roundrect>
                      <v:shape id="shape_0" stroked="t" o:allowincell="t" style="position:absolute;left:9505;top:6164;width:572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180;top:5955;width:5424;height:360;mso-wrap-style:none;v-text-anchor:middle">
                        <v:fill o:detectmouseclick="t" type="solid" color2="#000033"/>
                        <v:stroke color="black" weight="9360" joinstyle="miter" endcap="flat"/>
                        <v:shadow on="t" obscured="f" color="black"/>
                        <w10:wrap type="none"/>
                      </v:roundrect>
                      <v:shape id="shape_0" stroked="t" o:allowincell="t" style="position:absolute;left:9505;top:6436;width:572;height:24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210;top:6556;width:5344;height:358;mso-wrap-style:none;v-text-anchor:middle">
                        <v:fill o:detectmouseclick="t" type="solid" color2="#000033"/>
                        <v:stroke color="black" weight="9360" joinstyle="miter" endcap="flat"/>
                        <v:shadow on="t" obscured="f" color="black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4" w:gutter="0" w:header="708" w:top="170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17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3204"/>
      <w:gridCol w:w="3013"/>
    </w:tblGrid>
    <w:tr>
      <w:trPr>
        <w:trHeight w:val="288" w:hRule="atLeast"/>
      </w:trPr>
      <w:tc>
        <w:tcPr>
          <w:tcW w:w="13204" w:type="dxa"/>
          <w:tcBorders>
            <w:bottom w:val="single" w:sz="18" w:space="0" w:color="808080"/>
          </w:tcBorders>
        </w:tcPr>
        <w:p>
          <w:pPr>
            <w:pStyle w:val="Header"/>
            <w:tabs>
              <w:tab w:val="left" w:pos="270" w:leader="none"/>
              <w:tab w:val="center" w:pos="4252" w:leader="none"/>
              <w:tab w:val="right" w:pos="8504" w:leader="none"/>
              <w:tab w:val="right" w:pos="11510" w:leader="none"/>
            </w:tabs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drawing>
              <wp:anchor behindDoc="0" distT="0" distB="0" distL="0" distR="114935" simplePos="0" locked="0" layoutInCell="1" allowOverlap="1" relativeHeight="5">
                <wp:simplePos x="0" y="0"/>
                <wp:positionH relativeFrom="margin">
                  <wp:posOffset>180975</wp:posOffset>
                </wp:positionH>
                <wp:positionV relativeFrom="margin">
                  <wp:posOffset>-133350</wp:posOffset>
                </wp:positionV>
                <wp:extent cx="704215" cy="580390"/>
                <wp:effectExtent l="0" t="0" r="0" b="0"/>
                <wp:wrapSquare wrapText="bothSides"/>
                <wp:docPr id="6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21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1800225" cy="438150"/>
                <wp:effectExtent l="0" t="0" r="0" b="0"/>
                <wp:wrapSquare wrapText="bothSides"/>
                <wp:docPr id="6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2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sz w:val="36"/>
              <w:szCs w:val="36"/>
            </w:rPr>
            <w:tab/>
            <w:tab/>
            <w:tab/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36"/>
            </w:rPr>
            <w:t>From OC to OE</w:t>
          </w:r>
        </w:p>
      </w:tc>
      <w:tc>
        <w:tcPr>
          <w:tcW w:w="301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ENGLIS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iedepginaCar">
    <w:name w:val="Pie de página Car"/>
    <w:basedOn w:val="Fuentedeprrafopredeter1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44:00Z</dcterms:created>
  <dc:creator>www.intercambiosvirtuales.org</dc:creator>
  <dc:description/>
  <cp:keywords/>
  <dc:language>en-US</dc:language>
  <cp:lastModifiedBy>www.intercambiosvirtuales.org</cp:lastModifiedBy>
  <dcterms:modified xsi:type="dcterms:W3CDTF">2018-01-21T19:30:00Z</dcterms:modified>
  <cp:revision>2</cp:revision>
  <dc:subject/>
  <dc:title/>
</cp:coreProperties>
</file>